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1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 Dz. U. z 2021r poz. 1129 ze zm.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3" w:right="-108" w:hanging="0"/>
        <w:jc w:val="center"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„</w:t>
      </w: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Usunięcie wad boiska rekreacyjnego ze zbiornikiem retencyjnym w Głogowie”.</w:t>
      </w:r>
    </w:p>
    <w:p>
      <w:pPr>
        <w:pStyle w:val="Akapitzlist"/>
        <w:ind w:left="0" w:hanging="0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BZP Nr ………………….2021  w dniu ………..2021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/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e potencjał techniczny 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…………………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2)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odpowiednie dokumenty 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Hanna HR. Różewicz</cp:lastModifiedBy>
  <dcterms:modified xsi:type="dcterms:W3CDTF">2021-11-09T10:51:00Z</dcterms:modified>
  <cp:revision>16</cp:revision>
  <dc:subject/>
  <dc:title/>
</cp:coreProperties>
</file>